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riting Workshop</w:t>
      </w:r>
    </w:p>
    <w:p>
      <w:pPr>
        <w:pStyle w:val="Normal"/>
        <w:rPr/>
      </w:pPr>
      <w:r>
        <w:rPr/>
        <w:t>DIRECTIONS: Identify the subject and verb of each sentence and then bracket any examples of the following types of phrases: prepositional, participial, apposit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metheus the Titan made men out of clay and helped his cousin Zeus to win th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war of rebellion against Cronu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iring the best for his new creation, Prometheus gave humans the divine gif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eus, angered at a trick Prometheus pulled, disallowed the g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master thief, Prometheus stole fire from Mount Olympus and gave it to h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cre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 the following sentences contains one or more grammatical errors. Rewrite the sentences and revise the err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day a group of sailors were preparing to leave port, they spotted a boy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ch sailor took their knife and chased the boy until he was capt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onysos had the power too cause madness, and the people differed in his or her opinion on how to treat hi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2:55:00Z</dcterms:created>
  <dc:creator>Administrator</dc:creator>
  <dc:description/>
  <cp:keywords/>
  <dc:language>en-US</dc:language>
  <cp:lastModifiedBy>Administrator</cp:lastModifiedBy>
  <dcterms:modified xsi:type="dcterms:W3CDTF">2008-02-10T15:12:00Z</dcterms:modified>
  <cp:revision>2</cp:revision>
  <dc:subject/>
  <dc:title>Writing Workshop</dc:title>
</cp:coreProperties>
</file>